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6"/>
        <w:gridCol w:w="1275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niors 1 D, </w:t>
            </w:r>
            <w:r>
              <w:rPr>
                <w:b/>
                <w:bCs/>
                <w:sz w:val="14"/>
                <w:szCs w:val="36"/>
              </w:rPr>
              <w:t>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6"/>
        <w:gridCol w:w="2118"/>
      </w:tblGrid>
      <w:tr>
        <w:trPr/>
        <w:tc>
          <w:tcPr>
            <w:tcW w:w="40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стремская Людмила, Киев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зарова Марина, Одесса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лла Алексей, Киев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айдаш Александр, Харьков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ригорович Виталий, Киев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ыбань Алена, Киев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Ильина Виктория, Киев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Ильинов Максим, Львов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узьева Наталия, Херсон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иркин Роман, Киев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остулатий Катерина, Moldova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уденко Виктория, Киев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ков Сергей, Киев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оронович Игор, Киев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602"/>
        <w:gridCol w:w="2074"/>
        <w:gridCol w:w="1743"/>
        <w:gridCol w:w="1373"/>
        <w:gridCol w:w="1161"/>
        <w:gridCol w:w="3464"/>
      </w:tblGrid>
      <w:tr>
        <w:trPr>
          <w:tblHeader w:val="true"/>
        </w:trPr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6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жановський Данило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влиш Ксенія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5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льшовник Олександр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кіна Марина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ов Максим,Ильинова Виктория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шкарьов Максим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енко Катерина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1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ій Максим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шова Єлизавета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енко Ирина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щевський Володимир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щенко Єлизавета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а Елена,Ильина Виктория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4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енко Вадім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ода Аліна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 - Style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саєнко Дмитро,Кривошия Оксана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2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їка Станіслав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кіна Анна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дуница Алексей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йко Богдан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инникова Нина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ева Наталия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иков Микит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арова Наталья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енко Сергей,Порощай Лилия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8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стантинов Владислав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тецька Лілія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гиенко Денис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дорожнюк Михаил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лиховська Надія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а Виктория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акин Ілля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бык Валерия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рья Мухина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ган Алан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гаевская Мария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кот Никит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багач Кристина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чко Артём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кицкая Дарья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ів Роман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именко Анастасия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ябчич Дмитрий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ліма Олексій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ляр Лера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идж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ел Павел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гун Олексій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ст Марія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ergy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ренко Екатерина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Эль-Лаккис Денис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рак Карина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цюбинское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нстантинов Дмитрий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2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пелько Ілля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ра Варвара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иумф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даева Алиса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енко Владимир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липак Марина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цюбинское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нстантинов Дмитр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4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397"/>
        <w:gridCol w:w="243"/>
      </w:tblGrid>
      <w:tr>
        <w:trPr/>
        <w:tc>
          <w:tcPr>
            <w:tcW w:w="7397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1</w:t>
            </w:r>
          </w:p>
          <w:tbl>
            <w:tblPr>
              <w:tblW w:w="658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1297"/>
              <w:gridCol w:w="1297"/>
              <w:gridCol w:w="1297"/>
              <w:gridCol w:w="1297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8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1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7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XXX-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X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-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9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XX-X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-X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7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-XX-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XXX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-XX-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7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-XX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XXX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--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-XXX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-XX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-XXX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X--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XXXXX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-XX-X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XX-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XXX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--X--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-XXXX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-XX-X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-XX--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--XX-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-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--XX--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--XXX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-XX--X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XX-XX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-X-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XX--X-XX</w:t>
                  </w:r>
                </w:p>
              </w:tc>
            </w:tr>
            <w:tr>
              <w:trPr/>
              <w:tc>
                <w:tcPr>
                  <w:tcW w:w="658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 - 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X-X--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--X-X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--X-X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-XX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 - 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XXX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X--XX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--X-X-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---X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----X-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-X--XX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XXX--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-XXX-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---X-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XX----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XX---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XX--X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----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--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XX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XXX--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X--X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---X--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X-X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---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--X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X-----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--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X-X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X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9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8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-XXX-</w:t>
                  </w:r>
                </w:p>
              </w:tc>
            </w:tr>
            <w:tr>
              <w:trPr/>
              <w:tc>
                <w:tcPr>
                  <w:tcW w:w="68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02"/>
              <w:gridCol w:w="3603"/>
            </w:tblGrid>
            <w:tr>
              <w:trPr/>
              <w:tc>
                <w:tcPr>
                  <w:tcW w:w="3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3 5 6 2 1 3 3 3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5 1 1 5 2 6 6 5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6 6 5 3 5 2 2 2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1 6 2 4 4 6 6 4 5 6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1 3 2 4 4 5 4 1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1 4 2 3 1 3 1 1 4 5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3 3 6 6 1 1 4 1 3 2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5 5 2 1 3 4 6 5 4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1 6 5 5 4 5 3 3 2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6 2 4 4 6 6 2 6 6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4 1 1 2 5 3 5 4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2 4 3 3 2 2 1 2 5 5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5 3 6 6 2 1 2 2 3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2 5 2 1 4 2 6 6 5 2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1 4 4 4 3 6 1 1 1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4 2 5 5 6 5 3 5 6 6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6 1 1 2 5 4 5 4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3 6 3 3 1 3 4 3 4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3 6 6 2 2 3 2 3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4 4 4 1 4 1 6 6 5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1 6 3 4 3 5 1 1 1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6 2 5 5 6 6 2 4 6 4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5 1 1 3 5 4 5 5 2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3 5 2 2 1 3 4 3 4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51:00Z</dcterms:created>
  <dc:creator>Nadiya Tkachenko</dc:creator>
  <dc:description/>
  <cp:keywords/>
  <dc:language>en-US</dc:language>
  <cp:lastModifiedBy>Nadiya Tkachenko</cp:lastModifiedBy>
  <cp:lastPrinted>2015-02-28T12:52:00Z</cp:lastPrinted>
  <dcterms:modified xsi:type="dcterms:W3CDTF">2015-02-28T10:52:00Z</dcterms:modified>
  <cp:revision>3</cp:revision>
  <dc:subject/>
  <dc:title>Протокол - "ПАРАД НАДІЙ - 2015" - Parad Nadiy Juniors 1 D - Латина</dc:title>
</cp:coreProperties>
</file>